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ав-Ива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_________________года №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МУНИЦИПАЛЬНОЙ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ПРОГРАММЫ «СОХРАНЕНИЕ ТРАДИЦИОННОГО ХУДОЖЕСТВЕННОГО ТВОРЧЕСТВА, НАЦИОНАЛЬНЫХ КУЛЬТУР И РАЗВИТИЯ КУЛЬТУРНО-ДОСУГОВОЙ ДЕЯТЕЛЬНОСТИ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2016-2019 годы»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5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/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но-целевые инструменты муниципальной программ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хранение и развитие культурного потенциала Катав-Ивановского муниципального района, создание условий для развития народной культуры, художественного творчества, ремесел и декоративно-прикладного искусств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традиционной народной культуры, развитие самодеятельного художественного творчества, декоративно-прикладного искусства, ремесел, организация досуга и отдых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участвующего в культурно-досуговых мероприяти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 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ий объем финансирования составляет 73447,4 тыс. руб., в том числе за счет средств местного бюджета 73347,4 тыс. руб. и федеральный бюджет – 100,0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- 2016г. всего: 17055,2 тыс. руб. в т.ч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тный бюджет – 16955,2 тыс. руб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едеральный бюджет – 100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7г. всего: 25847,5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местный бюджет – 25847,5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8г. всего: 14761,2 тыс. руб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тный бюджет – 14761,2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9г. всего: 15783,5 тыс. руб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тный бюджет – 15783,5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жидаемые результаты реализаци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Увеличение доли населения, участвующего в культурно-досуговых мероприятиях до 22% к 2019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«Содержание проблемы и обоснование необходим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одпрограммными метода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ая подпрограмма «Сохранение традиционного художественного творчества, национальных культур и развития  культурно - досуговой деятельности на 2016-2019 года» определяет приоритеты развития культуры района на ближайшие три года и включает организационно - методические, управленческие, информационные мероприятия, направленные на сохранение традиционной народной культуры, развитие самодеятельного художественного творчества, организацию досуга и отдыха, создание условий для предоставления качественных услуг оказываемых учреждениями культуры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го за 2015 года  в  68 формированиях в разных жанрах занималось 874 человека разного возраста из них 508 человек - дети до 14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олняемость коллективов стабильна. За отчетный период  МУ «РМСКО» проведено 1207 мероприятий, на которых присутствовало 2563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роводились в рамках 70-летия Великой Победы и 260-летия со дня образования г.Катав-Иванов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йонный конкурс народного творчества «Марафон талант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йонный автопробег «Победный десан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итинг с театрализованной программой «Победной вечности страниц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нь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Катав-Ивановском районе зародилась новая традиция. Творческий коллектив МУ «РМСКО»  впервые в этом году подготовил большую праздничную интерактивную программу для празднования Масленицы специально для селян и объехали с ней 4 сельских поселения Катав-Ива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коллективы МУ «РМСКО» приняли участ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XV Международный интернет-конкурс театрального творчества (детская театральная студия «Позитив» МУ «РМСКО» - лауреаты II степени);</w:t>
      </w:r>
    </w:p>
    <w:p>
      <w:pPr>
        <w:pStyle w:val="Normal"/>
        <w:jc w:val="both"/>
        <w:rPr/>
      </w:pPr>
      <w:r>
        <w:rPr>
          <w:sz w:val="28"/>
          <w:szCs w:val="28"/>
        </w:rPr>
        <w:t>- I Всероссийский (областной тур) фестиваль любительских театров «Две маски 2015». «Мгновения победной весны» г. Усть-Катав (Детская театральная студия «Позитив» МУ «РМСКО») – диплома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фестиваль любительских театров «Новогодний фейерверк 2015» (Детская театральная студия «Позитив» МУ «РМСКО») – диплома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фестиваль-конкурс самодеятельного художественного творчества «Салют Победы!» (Детский образцовый ансамбль танца «Ангажемент» - дипломанты, народный коллектив ансамбль песни «Криницы» - дипломанты, детский образцовый духовой оркестр – лауреат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«Основные цели и задач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Сохранение и развитие культурного потенциала Катав-Ивановского муниципального района, создание условий для развития народной культуры, художественного творчества, ремесел и декоративно-прикладного искусства.</w:t>
      </w:r>
      <w:r>
        <w:rPr>
          <w:sz w:val="28"/>
          <w:szCs w:val="28"/>
        </w:rPr>
        <w:t xml:space="preserve">             Подпрограммо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традиционной народной культуры, развитие самодеятельного художественного творчества, декоративно-прикладного искусства, ремесел, организация досуга и отды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ффективность реализации подпрограммных мероприятий при полном финансовом обеспечении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ить число участников культурно-досугов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профессиональной подготовки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едоставление качественных и разнообразных услуг дл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а позволит внести позитивные изменения в улучшение качества жизни населения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ыми индикаторами и показателями муниципальной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●</w:t>
      </w:r>
      <w:r>
        <w:rPr>
          <w:sz w:val="28"/>
          <w:szCs w:val="28"/>
        </w:rPr>
        <w:t>Доля населения, участвующего в культурно-досуговых мероприят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П</w:t>
      </w:r>
      <w:r>
        <w:rPr>
          <w:sz w:val="16"/>
          <w:szCs w:val="16"/>
        </w:rPr>
        <w:t xml:space="preserve"> кул.пос.</w:t>
      </w:r>
      <w:r>
        <w:rPr>
          <w:sz w:val="28"/>
          <w:szCs w:val="28"/>
        </w:rPr>
        <w:t xml:space="preserve"> /ОН * 100 % , </w:t>
      </w:r>
    </w:p>
    <w:p>
      <w:pPr>
        <w:pStyle w:val="Normal"/>
        <w:rPr/>
      </w:pPr>
      <w:r>
        <w:rPr>
          <w:sz w:val="28"/>
          <w:szCs w:val="28"/>
        </w:rPr>
        <w:t>Где КП</w:t>
      </w:r>
      <w:r>
        <w:rPr>
          <w:sz w:val="16"/>
          <w:szCs w:val="16"/>
        </w:rPr>
        <w:t xml:space="preserve"> кул.пос. </w:t>
      </w:r>
      <w:r>
        <w:rPr>
          <w:sz w:val="28"/>
          <w:szCs w:val="28"/>
        </w:rPr>
        <w:t>– количество посетителей культурно-досуговых меро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Н – общее количество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«Сроки и этапы реализаци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ешения поставленных задач предполагается выполнение и реализация мероприятий подпрограммы в один этап. Срок реализации муниципальной подпрограммы рассчитан на три календарных года с 2016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16 году подпрограммой запланировано – 17055,2 тыс.рублей, в том числе из местного бюджета – 16955,2 тыс.рублей и федеральный бюджет – 100,0 тыс. рублей на культурно-массовые мероприятия, участие в подготовке и реализации районных программ, мероприятия по развитию и сохранению народного творчества, развитие нестационарных форм культурно-досугового обслуживания населения, мероприятия по развитию кинообслуживания населения, защиту персональных данных, содержание имущества, уплату налог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17 году подпрограммой запланировано – 25847,5 тыс.рублей, в том числе из местного бюджета – 25847,5 тыс.рублей, на культурно-массовые мероприятия, участие в подготовке и реализации районных программ, мероприятия по развитию и сохранению народного творчества, развитие нестационарных форм культурно-досугового обслуживания населения, мероприятия по развитию кинообслуживания населения, защиту персональных данных, содержание имущества, уплату налог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8 году подпрограммой запланировано – 14761,2 тыс.рублей, в том числе из местного бюджета – 14761,2 тыс.рублей, на культурно-массовые мероприятия, участие в подготовке и реализации районных программ, мероприятия по развитию и сохранению народного творчества, развитие нестационарных форм культурно-досугового обслуживания населения, мероприятия по развитию кинообслуживания населения, защиту персональных данных, содержание имущества, уплату налог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2019 году подпрограммой запланировано – 15783,5 тыс.рублей, в том числе из местного бюджета – 15783,5 тыс.рублей, на культурно-массовые мероприятия, участие в подготовке и реализации районных программ, мероприятия по развитию и сохранению народного творчества, развитие нестационарных форм культурно-досугового обслуживания населения, мероприятия по развитию кинообслуживания населения, защиту персональных данных, содержание имущества, уплату налогов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«Система подпрограммных мероприят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истема подпрограммных мероприятий» и объемы их финансирования представлены в Приложении 4.1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«Ресурсное обеспечение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нансирование подпрограммы осуществляется за счет средств местного бюджета и внебюджетных источников по согласованию: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6г. всего: 17055,2 тыс. руб. в т.ч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ый бюджет – 16955,2 тыс. руб., федеральный бюджет – 100,0 тыс. рублей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7г. всего: 25847,5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25847,5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8г. всего: 14761,2 тыс. руб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ый бюджет – 14761,2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9г. всего: 15783,5 тыс. руб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ый бюджет – 15783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ы финансирования подпрограммы на 2016-2019 года за счет средств местного бюджета и внебюджетных источников подлежат ежегодному утонению в установленном порядке при  формировании проекта бюджета на соответствующи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 . «Организация управления и механиз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ение реализацией подпрограммы осуществляется Управлением культуры администрации Катав-Иван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осуществляется на основе муниципальных контрактов (договоров), заключаемых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реализацией мероприятий подпрограммы осуществляет  Управление культуры администрации Катав-Иван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целевым использованием выделенных средств осуществляется Управлением культуры администрации Катав-Ивановского муниципального рай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отчетов в ходе реализации подпрограммы - в соответствии с установленным сроком (до 1 февра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7. «Ожидаемые конечные результаты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и оценка ее эффективно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реализации мероприятий подпрограммы будут достигнуты следующие показатели развития учреждений Управления культуры администрации Катав-Ивановского муниципального района: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увеличение доли населения, участвующего в культурно-досуговых мероприятиях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Оценка результатов подпрограммы проводится на основе целевых индикаторов подпрограммы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Реализация мероприятий подпрограммы позволит достичь следующих показателей и целевых индикаторов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57"/>
        <w:gridCol w:w="1652"/>
        <w:gridCol w:w="2003"/>
        <w:gridCol w:w="1770"/>
        <w:gridCol w:w="167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атель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Увеличение доли населения, участвующего в культурно-досуговых мероприятиях (%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«Финансово-экономическое обоснование подпрограммы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прогнозируемых объемов финансирования по источникам и направлениям расходования средств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560"/>
        <w:gridCol w:w="1559"/>
        <w:gridCol w:w="1701"/>
        <w:gridCol w:w="170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Общий объем финансирования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16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9г.</w:t>
            </w:r>
          </w:p>
        </w:tc>
      </w:tr>
      <w:tr>
        <w:trPr>
          <w:trHeight w:val="14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но-массовые мероприятия 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3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3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3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3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3,0</w:t>
            </w:r>
          </w:p>
        </w:tc>
      </w:tr>
      <w:tr>
        <w:trPr>
          <w:trHeight w:val="168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частие в подготовке и реализации районных программ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4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0,0</w:t>
            </w:r>
          </w:p>
        </w:tc>
      </w:tr>
      <w:tr>
        <w:trPr>
          <w:trHeight w:val="16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роприятия по развитию и сохранению народного творчеств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0,0</w:t>
            </w:r>
          </w:p>
        </w:tc>
      </w:tr>
      <w:tr>
        <w:trPr>
          <w:trHeight w:val="1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нестационарных форм культурно-досугового обслу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84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8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готовка, повышение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7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роприятия по развитию кинообслу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Защита персональных данных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День города Катав-Ивановска и День города Юрюзань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547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54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547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5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Государственная поддержка муниципальных учреждений культуры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ероприятия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священные 9 Мая, Дню села, мероприятия в сфере культуры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66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6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66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6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роприятия посвященные Дню Катав-Иванов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держание имуществ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3946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394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239,4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2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3277,9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327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4208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420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220,9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220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плата налогов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476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47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72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7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34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34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34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34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3447,4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3347,4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055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6955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5847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5847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4761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4761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783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5783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«Методика оценки эффективност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«Порядком проведения и критерии ежегодной оценки эффективности реализации муниципальных подпрограмм  Катав-Ивановского муниципальн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хранить традицию проведения культурных акций, укрепить составы ведущих творческих коллективов, обновить концертные программы, поддержать творцество одаренных детей, активизировать концертную деятельн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циально-экономический эффект от реализации подпрограммы выражается в повышении социальной роли культуры вследств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условий для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я эстетического воспитания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ступности и расширение предложения жителям Катав-Ивановского муниципального района культурных благ и информации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ания бюджетных средств, сосредоточения ресурсов на решение приоритетных задач в област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муниципальных программ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 №1616 от 31.12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рограммы не взаимосвязаны между собой, но реализация каждого из них влияет на выполнение целевых индикаторов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муниципальной программы будет соответств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стижению плановых индикативных показателей (ДИП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П = Фактические индикативные показатели / Плановые индикативные показ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лноте использования бюджетных средств: (ПИБС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БС = Фактическое использование бюджетных средств / Плановое использование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12:00Z</dcterms:created>
  <dc:creator>Komp</dc:creator>
  <dc:description/>
  <cp:keywords/>
  <dc:language>en-US</dc:language>
  <cp:lastModifiedBy>Юзер</cp:lastModifiedBy>
  <cp:lastPrinted>2015-09-29T10:42:00Z</cp:lastPrinted>
  <dcterms:modified xsi:type="dcterms:W3CDTF">2016-12-19T04:39:00Z</dcterms:modified>
  <cp:revision>379</cp:revision>
  <dc:subject/>
  <dc:title>    </dc:title>
</cp:coreProperties>
</file>